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Ę SPRZĘTU I OPROGRAMOWANIA KOMPUTEROWEGO ORAZ URZĄDZEŃ SIECIOWYCH DLA JEDNOSTEK ORGANIZ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KADEMII IM. JANA DŁUGOSZ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 CZĘSTOCHOWIE</w:t>
      </w:r>
      <w:r>
        <w:rPr>
          <w:rFonts w:cs="Tahoma" w:ascii="Tahoma" w:hAnsi="Tahoma"/>
          <w:bCs/>
          <w:sz w:val="20"/>
        </w:rPr>
        <w:t>,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60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(1 szt.) dla Instytutu Chemii, Ochrony Środowiska i Biotechnologii Katedry Botaniki i Ekologii Roślin Wydziału Matematyczno – Przyrodniczego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(1 szt.) dla Instytutu Filologii Obcych Wydziału Filologiczno –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.1. </w:t>
        <w:tab/>
        <w:t>Komputer stacjonarny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..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..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.2. Głośniki komputerowe (1 zestaw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>2.3.</w:t>
        <w:tab/>
        <w:t xml:space="preserve">Monitor ( 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2.4. </w:t>
        <w:tab/>
        <w:t xml:space="preserve">Mysz optyczn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.5. </w:t>
        <w:tab/>
        <w:t>Klawiatur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(1 szt.) dla Instytutu Filologii Obcych Wydziału Filologiczno –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.1. </w:t>
        <w:tab/>
        <w:t>Komputer stacjonarny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.2. Głośniki komputerowe (1 zestaw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3.</w:t>
        <w:tab/>
        <w:t xml:space="preserve">Monitor ( 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3.4. </w:t>
        <w:tab/>
        <w:t xml:space="preserve">Mysz optyczna (1 szt.)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.5. </w:t>
        <w:tab/>
        <w:t>Klawiatur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.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z akcesoriami oraz pamięć USB (2 szt.) i pakietu biurowego (15 szt.) dla Instytutu Edukacji Technicznej i Bezpieczeństwa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1. </w:t>
        <w:tab/>
        <w:t>Komputer stacjonarny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>4.2.</w:t>
        <w:tab/>
        <w:t xml:space="preserve">Monitor ( 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4.3. </w:t>
        <w:tab/>
        <w:t xml:space="preserve">Mysz optyczn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4. </w:t>
        <w:tab/>
        <w:t>Klawiatur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5.</w:t>
        <w:tab/>
        <w:t>Pamięć USB ( 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..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6.</w:t>
        <w:tab/>
        <w:t>Pakiet biurowy (15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..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piarko - drukarki sieciowej (1 szt.) dla Instytutu Filologii Obcych Wydziału Filologiczno – 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piarko - drukarki sieciowej (1 szt.) dla Instytutu Filologii Obcych Wydziału Filologiczno – 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switcha (2 szt.) oraz pakietu biurowego (10 szt.) dla Instytutu Edukacji Technicznej i Bezpieczeństwa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.…..………….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1.</w:t>
        <w:tab/>
        <w:t>Switch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.….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...……….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2.</w:t>
        <w:tab/>
        <w:t>Pakiet biurowy (10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.……..……………………………..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.………………………….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jc w:val="both"/>
        <w:rPr/>
      </w:pPr>
      <w:r>
        <w:rPr>
          <w:rFonts w:cs="Tahoma" w:ascii="Tahoma" w:hAnsi="Tahoma"/>
          <w:b/>
          <w:sz w:val="20"/>
        </w:rPr>
        <w:t>Dostawa myszy optycznej (1 szt.) dla Podyplomowych  Studiów Oligofrenopedagogiki Wydziału Pedagogicznego</w:t>
      </w:r>
      <w:r>
        <w:rPr>
          <w:rFonts w:cs="Tahoma" w:ascii="Tahoma" w:hAnsi="Tahoma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..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jc w:val="both"/>
        <w:rPr/>
      </w:pPr>
      <w:r>
        <w:rPr>
          <w:rFonts w:cs="Tahoma" w:ascii="Tahoma" w:hAnsi="Tahoma"/>
          <w:b/>
          <w:sz w:val="20"/>
        </w:rPr>
        <w:t xml:space="preserve">Dostawa switcha (1 szt.) dla Studiów Podyplomowych : Zarządzanie dla oświatowej kadry kierowniczej Wydziału Nauk Społecznych </w:t>
      </w: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.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0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tabs>
          <w:tab w:val="clear" w:pos="708"/>
          <w:tab w:val="left" w:pos="54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routera (1 szt.) dla Działu Infrastruktury Teleinformatycznej</w:t>
      </w:r>
    </w:p>
    <w:p>
      <w:pPr>
        <w:pStyle w:val="Heading1"/>
        <w:keepLines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19T10:00:00Z</cp:lastPrinted>
  <dcterms:modified xsi:type="dcterms:W3CDTF">2012-11-21T08:21:00Z</dcterms:modified>
  <cp:revision>17</cp:revision>
  <dc:subject/>
  <dc:title/>
</cp:coreProperties>
</file>